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Ольги Берггольц «Осень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осень озерного кра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илая ноша, легк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яблочным соком игра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ая плоть налита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зяли наш сад на порук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релостью окружены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лышим плодов перестук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вавшихся с вышины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кажешь, что падает время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блоко ночью в саду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морозь пала на темя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неизвестно году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руглое и золото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удто одна из планет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яблоко молодое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протяну я в ответ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 запотело немного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еплой руки и огня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и его как тревогу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ервый упрек от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литературных персонажей появилась возможность создать свои профили в одной из популярных социальных сетей. Выберите одного из литературных персонажей русской литературы и подумайте, каких героев из других произведений он обязательно добавил бы к себе в «друзья». Укажите 5-7 «друзей» и поясните, почему же именно их пригласил выбранный Вами герой? Придумайте небольшой текст (не менее 8 предлож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39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6:39:00Z</dcterms:modified>
  <cp:revision>2</cp:revision>
  <dc:subject/>
  <dc:title/>
</cp:coreProperties>
</file>